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90"/>
        <w:ind w:right="-153" w:hanging="0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  <w:t>2</w:t>
      </w:r>
    </w:p>
    <w:p>
      <w:pPr>
        <w:pStyle w:val="Normal"/>
        <w:widowControl/>
        <w:shd w:fill="FFFFFF" w:val="clear"/>
        <w:spacing w:lineRule="atLeast" w:line="390"/>
        <w:ind w:right="-153" w:hanging="0"/>
        <w:jc w:val="center"/>
        <w:rPr/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安徽师范大学</w:t>
      </w: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  <w:t>2013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年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赴台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学习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交流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学生汇总表</w:t>
      </w:r>
    </w:p>
    <w:p>
      <w:pPr>
        <w:pStyle w:val="Normal"/>
        <w:widowControl/>
        <w:shd w:fill="FFFFFF" w:val="clear"/>
        <w:spacing w:lineRule="atLeast" w:line="390"/>
        <w:ind w:right="-153" w:hanging="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学院（盖章）                        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333333"/>
          <w:kern w:val="0"/>
          <w:sz w:val="24"/>
        </w:rPr>
        <w:t>学院负责人（签名）：</w:t>
      </w:r>
    </w:p>
    <w:p>
      <w:pPr>
        <w:pStyle w:val="Normal"/>
        <w:widowControl/>
        <w:shd w:fill="FFFFFF" w:val="clear"/>
        <w:spacing w:lineRule="atLeast" w:line="390"/>
        <w:ind w:right="1644" w:firstLine="430"/>
        <w:jc w:val="righ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                                        </w:t>
      </w:r>
    </w:p>
    <w:tbl>
      <w:tblPr>
        <w:tblW w:w="85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99"/>
        <w:gridCol w:w="1711"/>
        <w:gridCol w:w="2164"/>
        <w:gridCol w:w="1666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90"/>
              <w:ind w:right="-153" w:hanging="0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 w:val="24"/>
              </w:rPr>
              <w:t>序号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90"/>
              <w:ind w:right="-153" w:hanging="0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 w:val="24"/>
              </w:rPr>
              <w:t>学号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90"/>
              <w:ind w:right="-153" w:hanging="0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 w:val="24"/>
              </w:rPr>
              <w:t>姓名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90"/>
              <w:ind w:right="-153" w:hanging="0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 w:val="24"/>
              </w:rPr>
              <w:t>年级专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90"/>
              <w:ind w:right="-153" w:hanging="0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 w:val="24"/>
              </w:rPr>
              <w:t>备注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90"/>
              <w:ind w:right="-153" w:hanging="0"/>
              <w:jc w:val="left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90"/>
              <w:ind w:right="-153" w:hanging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90"/>
              <w:ind w:right="-153" w:hanging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90"/>
              <w:ind w:right="-153" w:hanging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90"/>
              <w:ind w:right="-153" w:hanging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90"/>
              <w:ind w:right="-153" w:hanging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90"/>
              <w:ind w:right="-153" w:hanging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90"/>
              <w:ind w:right="-153" w:hanging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90"/>
              <w:ind w:right="-153" w:hanging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90"/>
              <w:ind w:right="-153" w:hanging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90"/>
              <w:ind w:right="-153" w:hanging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90"/>
              <w:ind w:right="-153" w:hanging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90"/>
              <w:ind w:right="-153" w:hanging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90"/>
              <w:ind w:right="-153" w:hanging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90"/>
              <w:ind w:right="-153" w:hanging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90"/>
              <w:ind w:right="-153" w:hanging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90"/>
              <w:ind w:right="-153" w:hanging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90"/>
              <w:ind w:right="-153" w:hanging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90"/>
              <w:ind w:right="-153" w:hanging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90"/>
              <w:ind w:right="-153" w:hanging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90"/>
              <w:ind w:right="-153" w:hanging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90"/>
              <w:ind w:right="-153" w:hanging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90"/>
              <w:ind w:right="-153" w:hanging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90"/>
              <w:ind w:right="-153" w:hanging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90"/>
              <w:ind w:right="-153" w:hanging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90"/>
              <w:ind w:right="-153" w:hanging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90"/>
              <w:ind w:right="-153" w:hanging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90"/>
              <w:ind w:right="-153" w:hanging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90"/>
              <w:ind w:right="-153" w:hanging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90"/>
              <w:ind w:right="-153" w:hanging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90"/>
              <w:ind w:right="-153" w:hanging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90"/>
              <w:ind w:right="-153" w:hanging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90"/>
              <w:ind w:right="-153" w:hanging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90"/>
              <w:ind w:right="-153" w:hanging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90"/>
              <w:ind w:right="-153" w:hanging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90"/>
              <w:ind w:right="-153" w:hanging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合计</w:t>
            </w:r>
          </w:p>
        </w:tc>
        <w:tc>
          <w:tcPr>
            <w:tcW w:w="7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90"/>
              <w:ind w:right="-153" w:hanging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人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填表人（签名）：      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2:57:00Z</dcterms:created>
  <dc:creator>微软用户</dc:creator>
  <dc:description/>
  <cp:keywords/>
  <dc:language>en-US</dc:language>
  <cp:lastModifiedBy>微软用户</cp:lastModifiedBy>
  <dcterms:modified xsi:type="dcterms:W3CDTF">2013-03-06T02:57:00Z</dcterms:modified>
  <cp:revision>2</cp:revision>
  <dc:subject/>
  <dc:title/>
</cp:coreProperties>
</file>