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86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lineRule="exact" w:line="48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填表说明：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cs="Tahoma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《研究生国家奖学金申请审批表》中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申请理由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”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请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申请者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从思想政治表现、学习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成绩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、科研成果、获奖情况几方面进行详细介绍，字数不少于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60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字，统一使用宋体小四号字。表格样式不要调整，需双面打印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cs="Tahoma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《研究生国家奖学金申请审批表》中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推荐意见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”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栏由导师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填写审查意见，说明学生的特点，不得只填写“同意”等过于简单的审查意见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签名处必须由相关人员手写签名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学院主管领导签名和学院公章必须完备，不能用学院公章代替领导签名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57:00Z</dcterms:created>
  <dc:creator>czj</dc:creator>
  <dc:description/>
  <cp:keywords/>
  <dc:language>en-US</dc:language>
  <cp:lastModifiedBy>user</cp:lastModifiedBy>
  <dcterms:modified xsi:type="dcterms:W3CDTF">2012-12-24T16:21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