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b/>
          <w:b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/>
          <w:sz w:val="44"/>
          <w:szCs w:val="44"/>
        </w:rPr>
        <w:t>安徽省</w:t>
      </w:r>
      <w:r>
        <w:rPr>
          <w:rFonts w:eastAsia="方正小标宋简体;宋体-方正超大字符集" w:ascii="方正小标宋简体;宋体-方正超大字符集" w:hAnsi="方正小标宋简体;宋体-方正超大字符集"/>
          <w:b/>
          <w:sz w:val="44"/>
          <w:szCs w:val="44"/>
        </w:rPr>
        <w:t>2013</w:t>
      </w:r>
      <w:r>
        <w:rPr>
          <w:rFonts w:ascii="方正小标宋简体;宋体-方正超大字符集" w:hAnsi="方正小标宋简体;宋体-方正超大字符集" w:eastAsia="方正小标宋简体;宋体-方正超大字符集"/>
          <w:b/>
          <w:sz w:val="44"/>
          <w:szCs w:val="44"/>
        </w:rPr>
        <w:t>年选拔选调生招考职位表</w:t>
      </w:r>
    </w:p>
    <w:tbl>
      <w:tblPr>
        <w:tblW w:w="13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49"/>
        <w:gridCol w:w="1040"/>
        <w:gridCol w:w="995"/>
        <w:gridCol w:w="950"/>
        <w:gridCol w:w="3488"/>
        <w:gridCol w:w="950"/>
        <w:gridCol w:w="1995"/>
        <w:gridCol w:w="1520"/>
      </w:tblGrid>
      <w:tr>
        <w:trPr>
          <w:tblHeader w:val="true"/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职位属性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招考计划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专业类别（一级学科）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学历层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院校范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本人身份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类，统计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类，统计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论经济学，应用经济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语言文学类，新闻传播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语言文学，新闻传播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类，环境科学类，地矿类，环境与安全类，化工与制药类，环境生态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，化学工程与技术，地质资源与地质工程，矿业工程，石油与天然气工程，环境科学与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科学类，材料类，机械类，能源动力类，电气信息类，交通运输类，轻工纺织食品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，材料科学与工程，动力工程及工程热物理，电气工程，电子科学与技术，信息与通信工程，计算机科学与技术，交通运输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水利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水利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水利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，土木工程，水利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类，林业工程类，植物生产类，森林资源类，动物医学类，水产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，林业工程，作物学，园艺学，植物保护，畜牧学，兽医学，林学，水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科学与工程类，工商管理类，农业经济管理类，地理科学类的资源环境与城乡规划管理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科学与工程类，工商管理类，农业经济管理类，地理科学类的资源环境与城乡规划管理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商管理，农林经济管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类，临床医学与医学技术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，公共卫生与预防医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，院校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1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院校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     </w:t>
      </w:r>
      <w:r>
        <w:rPr>
          <w:b/>
        </w:rPr>
        <w:t>注：</w:t>
      </w:r>
      <w:r>
        <w:rPr/>
        <w:t>安徽师范大学属于“院校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；安徽师范大学皖江学院属于“院校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1077" w:gutter="0" w:header="851" w:top="907" w:footer="992" w:bottom="1048"/>
      <w:pgNumType w:fmt="decimal"/>
      <w:formProt w:val="false"/>
      <w:textDirection w:val="lrTb"/>
      <w:docGrid w:type="linesAndChar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cs2002</cp:lastModifiedBy>
  <cp:lastPrinted>2013-03-06T16:05:00Z</cp:lastPrinted>
  <dcterms:modified xsi:type="dcterms:W3CDTF">2013-03-14T02:07:00Z</dcterms:modified>
  <cp:revision>856</cp:revision>
  <dc:subject/>
  <dc:title>领导批示：</dc:title>
</cp:coreProperties>
</file>