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省</w:t>
      </w: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选调生报考资格审查表</w:t>
      </w:r>
    </w:p>
    <w:p>
      <w:pPr>
        <w:pStyle w:val="Normal"/>
        <w:spacing w:lineRule="exact" w:line="560" w:before="0" w:after="32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应届毕业生）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55"/>
        <w:gridCol w:w="925"/>
        <w:gridCol w:w="94"/>
        <w:gridCol w:w="951"/>
        <w:gridCol w:w="284"/>
        <w:gridCol w:w="190"/>
        <w:gridCol w:w="950"/>
        <w:gridCol w:w="761"/>
        <w:gridCol w:w="1425"/>
        <w:gridCol w:w="1726"/>
      </w:tblGrid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36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男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电子照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-20"/>
                <w:szCs w:val="21"/>
              </w:rPr>
              <w:t>蓝底免冠证件彩照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汉族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籍贯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安徽肥东县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生源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合肥肥东县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34012319870605××15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时间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87.06.0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入党时间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006.06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高校</w:t>
            </w:r>
          </w:p>
        </w:tc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安徽师范大学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院系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化学与材料科学学院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应用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化学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历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硕士研究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学硕士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专业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学位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时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013.06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手机号码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>1390553××××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QQ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帐号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×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报考职位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2"/>
                <w:szCs w:val="22"/>
              </w:rPr>
              <w:t>全省基层</w:t>
            </w:r>
            <w:r>
              <w:rPr>
                <w:rFonts w:cs="宋体;SimSun" w:ascii="宋体;SimSun" w:hAnsi="宋体;SimSun"/>
                <w:spacing w:val="-20"/>
                <w:kern w:val="0"/>
                <w:sz w:val="22"/>
                <w:szCs w:val="22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位代码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2"/>
                <w:szCs w:val="22"/>
              </w:rPr>
              <w:t>30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未婚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住址</w:t>
            </w:r>
          </w:p>
        </w:tc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村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电话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0551-6768×××</w:t>
            </w:r>
          </w:p>
        </w:tc>
      </w:tr>
      <w:tr>
        <w:trPr>
          <w:trHeight w:val="2223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简历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3.09-2006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省肥东县第一中学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6.09-2010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化学与材料科学学院化学专业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0.09-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化学与材料科学学院化学专业学生</w:t>
            </w:r>
          </w:p>
        </w:tc>
      </w:tr>
      <w:tr>
        <w:trPr>
          <w:trHeight w:val="2559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干部情况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6.09-2007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化学与材料科学学院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班学习委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7.09-2008.09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化学与材料科学学院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班班长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8.09-2010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化学与材料科学学院学生会副主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0.09-2011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化学与材料科学学院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党支部书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1.09-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研究生会副主席</w:t>
            </w:r>
          </w:p>
        </w:tc>
      </w:tr>
      <w:tr>
        <w:trPr>
          <w:trHeight w:val="3206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奖惩情况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7.10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“三好学生标兵”一等奖学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8.10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 “优秀学生干部”二等奖学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9.10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“优秀团干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1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“优秀研究生干部”二等奖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2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师范大学“优秀研究生”一等奖</w:t>
            </w:r>
          </w:p>
        </w:tc>
      </w:tr>
      <w:tr>
        <w:trPr>
          <w:trHeight w:val="450" w:hRule="atLeast"/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成员及重要社会关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 谓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父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70.0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中共党员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村主任</w:t>
            </w:r>
          </w:p>
        </w:tc>
      </w:tr>
      <w:tr>
        <w:trPr>
          <w:trHeight w:val="360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母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72.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群众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村农民</w:t>
            </w:r>
          </w:p>
        </w:tc>
      </w:tr>
      <w:tr>
        <w:trPr>
          <w:trHeight w:val="562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审核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属实，同意报考。</w:t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  <w:tr>
        <w:trPr>
          <w:trHeight w:val="3206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校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组织部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00" w:right="480" w:hanging="52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合格，同意推荐 。</w:t>
            </w:r>
          </w:p>
          <w:p>
            <w:pPr>
              <w:pStyle w:val="Normal"/>
              <w:ind w:left="5200" w:right="480" w:hanging="5200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418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cs2002</cp:lastModifiedBy>
  <cp:lastPrinted>2012-04-12T15:48:00Z</cp:lastPrinted>
  <dcterms:modified xsi:type="dcterms:W3CDTF">2013-03-14T01:25:00Z</dcterms:modified>
  <cp:revision>625</cp:revision>
  <dc:subject/>
  <dc:title>领导批示：</dc:title>
</cp:coreProperties>
</file>